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shd w:fill="E0E0E0" w:val="clear"/>
        <w:spacing w:before="240" w:after="60"/>
        <w:ind w:firstLine="180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School Readiness Checklist for School Visits</w:t>
      </w:r>
    </w:p>
    <w:p>
      <w:pPr>
        <w:pStyle w:val="Heading1"/>
        <w:ind w:firstLine="180"/>
        <w:rPr>
          <w:u w:val="single"/>
        </w:rPr>
      </w:pPr>
      <w:r>
        <w:rPr>
          <w:u w:val="single"/>
        </w:rPr>
        <w:t>School Visit Details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60"/>
        <w:gridCol w:w="5580"/>
      </w:tblGrid>
      <w:tr>
        <w:trPr>
          <w:trHeight w:val="39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chool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ate of Visit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ime of Visit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imary Contact Person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7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ople Visited</w:t>
            </w:r>
          </w:p>
        </w:tc>
        <w:tc>
          <w:tcPr>
            <w:tcW w:w="5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ition in school</w:t>
            </w:r>
          </w:p>
        </w:tc>
      </w:tr>
      <w:tr>
        <w:trPr>
          <w:trHeight w:val="397" w:hRule="atLeast"/>
        </w:trPr>
        <w:tc>
          <w:tcPr>
            <w:tcW w:w="47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her Key stakeholders</w:t>
            </w:r>
          </w:p>
        </w:tc>
        <w:tc>
          <w:tcPr>
            <w:tcW w:w="5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ition in school</w:t>
            </w:r>
          </w:p>
        </w:tc>
      </w:tr>
      <w:tr>
        <w:trPr>
          <w:trHeight w:val="397" w:hRule="atLeast"/>
        </w:trPr>
        <w:tc>
          <w:tcPr>
            <w:tcW w:w="47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ind w:firstLine="180"/>
        <w:rPr>
          <w:u w:val="single"/>
        </w:rPr>
      </w:pPr>
      <w:r>
        <w:rPr>
          <w:u w:val="single"/>
        </w:rPr>
        <w:t>Checklist for school visit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03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  <w:gridCol w:w="5791"/>
      </w:tblGrid>
      <w:tr>
        <w:trPr>
          <w:trHeight w:val="454" w:hRule="atLeast"/>
        </w:trPr>
        <w:tc>
          <w:tcPr>
            <w:tcW w:w="103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ackground Information</w:t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many teachers in the school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many support staff in the school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many students in the school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030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03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adership</w:t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you have a copy of the school AIP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you have a copy of the school PD Plan/schedule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ICT PD is currently being run/ planned for in the school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are the schools ICT goals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030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CT area</w:t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teacher computers networked 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e teachers using their laptops. </w:t>
              <w:br/>
              <w:t>What for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many school computers are being used by students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many school computers are turned off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ICT did you see being used? (podcasting, knowledge bank, blogging etc)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es the school have and use IWB’s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are they being used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mobile phones used for teaching? If so how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030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03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eaching and Learning</w:t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evidence is there that teachers collaborate with groups outside/ within the school for sharing ideas or solving problems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curriculum planning online? What percentage of staff are effectively using this method of planning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support is currently available for integrating ICT in learning and teaching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digital portfolios used? How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oes the school have an online learning environment/intranet? What is it and how is it used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030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03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orkforce Capability</w:t>
            </w:r>
          </w:p>
        </w:tc>
      </w:tr>
      <w:tr>
        <w:trPr>
          <w:trHeight w:val="1050" w:hRule="atLeast"/>
        </w:trPr>
        <w:tc>
          <w:tcPr>
            <w:tcW w:w="45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s the school completed the e-potential survey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   (Date: ______ % Completed: ___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   (Intended Date: ________)</w:t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yes, do you have a copy of the summary results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yes, how has this information been used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907" w:right="907" w:gutter="0" w:header="0" w:top="79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before="240" w:after="60"/>
      <w:ind w:firstLine="18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4:04:00Z</dcterms:created>
  <dc:creator>DE&amp;T User</dc:creator>
  <dc:description/>
  <cp:keywords/>
  <dc:language>en-US</dc:language>
  <cp:lastModifiedBy>08335113</cp:lastModifiedBy>
  <dcterms:modified xsi:type="dcterms:W3CDTF">2008-02-19T04:32:00Z</dcterms:modified>
  <cp:revision>3</cp:revision>
  <dc:subject/>
  <dc:title>School Visit Details</dc:title>
</cp:coreProperties>
</file>